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-Class Assignment:  Synthesis of a Prote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low is the DNA nucleotide sequence of a template strand that codes for a protein.  The strand has been cut into 3 piece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in the correct order. The promoter region is not included in the sequ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equence 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3'-TATGGATCTTCCCTCCTAAACGTTCAACCGGTTCTTAATCCGCCGCCAGGGCCCCGCCCCTCAGAAGTTGGT-5'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equence B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3'-TCAGACGTTTTTGCCCCGTAACAACTTGTTACAACATGGTCATAAACGTCAGAGATGGTCAATCTCTTAATGACT-5'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equence C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 Narrow" w:hAnsi="Arial Narrow" w:cs="Arial Narrow"/>
          <w:sz w:val="32"/>
          <w:lang w:val="ru-RU"/>
        </w:rPr>
      </w:pPr>
      <w:r>
        <w:rPr>
          <w:rFonts w:cs="Arial Narrow" w:ascii="Arial Narrow" w:hAnsi="Arial Narrow"/>
          <w:sz w:val="32"/>
          <w:lang w:val="ru-RU"/>
        </w:rPr>
        <w:t>3'-TACAAACATGTAAACACACCCTCAGTGGACCAACTCGCAACATAAACCAAACACCGCTCGCGCCGAAAAAGA-5'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lete the following ste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ivide the sequences into triplets (codons) by putting a slash between each group of 3 b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Transcribe the DNA into mRNA.  Include directionality.  [2 marks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. Using your knowledge of start and stop codons, identify the beginning, middle, and end fragments.  Write the answers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questions 1 and 2 (back side of this shee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Remove codons #24 to #66, including #66 by crossing them out.  **Codon #1 is the first of the beginning sequence.** [1 mark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Translate the mRNA into protein using the genetic code (page 317 in your textbook).  [2 marks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swer the following question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ich sequence was the beginning fragment?  How do you know?  [2 mark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ich sequence was the end fragment?  How do you know?  [2 mark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Codons #24 to #66 represent an intron.  At what point in the process of protein synthesis are introns removed?  What is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me of the protein-enzyme complex responsible for this excision?  [2 marks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How many amino acids does this polypeptide contain?  [1 mark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Is this genetic sequence eukaryotic or prokaryotic?  How do you know?  [2 mark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If you worked backward, starting with the amino acid sequence of the protein, would you obtain the same DNA nucleotid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equence?  Why or why not?  [2 mark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Provide the anticodon sequence that would build this protein.  Include directionality.  [2 marks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If there is space, write the answer to this question on the front of the sheet, under the amino acid sequence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jc w:val="right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inking &amp; Investigation:        /18 (      %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13:00Z</dcterms:created>
  <dc:creator>rubina khan</dc:creator>
  <dc:description/>
  <cp:keywords/>
  <dc:language>en-US</dc:language>
  <cp:lastModifiedBy>rubina khan</cp:lastModifiedBy>
  <cp:lastPrinted>2012-11-26T23:38:00Z</cp:lastPrinted>
  <dcterms:modified xsi:type="dcterms:W3CDTF">2012-11-27T05:08:00Z</dcterms:modified>
  <cp:revision>16</cp:revision>
  <dc:subject/>
  <dc:title>SBI4U</dc:title>
</cp:coreProperties>
</file>